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9.02.2021 2021  № 75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передачу у господарське від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. 30 Закону України «Про місцеве самоврядування в Україні», на виконання рішень міської ради №159 від 29.01.2021 «Про затвердження передавального акту з передачі майна та зобов’язань Слобідської сільської ради», №163 від 09.02.2021 «Про затвердження передавального акту з передачі майна та зобов’язань Будовороб’ївської сільської ради», №164 від 09.02.2021 «Про затвердження передавального акту з передачі майна та зобов’язань Вишівської сільської ради», №165 від 09.02.2021 «Про затвердження передавального акту з передачі майна та зобов’язань Ворсівської сільської ради», №166 від 09.02.2021 «Про затвердження передавального акту з передачі майна та зобов’язань Горинської сільської ради», №167 від 09.02.2021 «Про затвердження передавального акту з передачі майна та зобов’язань Гранітненської селищної ради», №168 від 09.02.2021 «Про затвердження передавального акту з передачі майна та зобов’язань Дібрівської сільської ради», №169 від 09.02.2021 «Про затвердження передавального акту з передачі майна та зобов’язань Іванівської сільської ради», №170 від 09.02.2021 «Про затвердження передавального акту з передачі майна та зобов’язань Ксаверівської сільської ради»,  №171 від 09.02.2021 «Про затвердження передавального акту з передачі майна та зобов’язань Луківської сільської ради», №172 від 09.02.2021 «Про затвердження передавального акту з передачі майна та зобов’язань Любовицької сільської ради», №173 від 09.02.2021 «Про затвердження передавального акту з передачі майна та зобов’язань Малинівської сільської ради», №174 від 09.02.2021 «Про затвердження передавального акту з передачі майна та зобов’язань Морозівської сільської ради», №175 від 09.02.2021  «Про затвердження передавального акту з передачі майна та зобов’язань Недашківської сільської ради», №176 від 09.02.2021 «Про затвердження передавального акту з передачі майна та зобов’язань Новороб’ївської сільської ради», №177 від 09.02.2021 «Про затвердження передавального акту з передачі майна та зобов’язань Пиріжківської сільської ради», №178 від 09.02.2021 «Про затвердження передавального акту з передачі майна та зобов’язань Старовороб’ївської сільської ради», №179 від 09.02.2021 «Про затвердження передавального акту з передачі майна та зобов’язань Українківської сільської ради», №180 від 09.02.2021 «Про затвердження передавального акту з передачі майна та зобов’язань Устинівської сільської ради», №181 від 09.02.2021 «Про затвердження передавального акту з передачі майна та зобов’язань Федорівської сільської ради», з метою належного утримання та ефективної експлуатації об’єктів  комунальної власності Малинської міської територіальної громади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в господарське відання (на баланс) </w:t>
      </w:r>
      <w:r>
        <w:rPr>
          <w:rFonts w:eastAsia="Calibri"/>
          <w:sz w:val="28"/>
          <w:szCs w:val="28"/>
          <w:lang w:val="uk-UA" w:eastAsia="en-US"/>
        </w:rPr>
        <w:t>для здійснення статутної діяльності</w:t>
      </w:r>
      <w:r>
        <w:rPr>
          <w:sz w:val="28"/>
          <w:szCs w:val="28"/>
          <w:lang w:val="uk-UA"/>
        </w:rPr>
        <w:t xml:space="preserve"> комунальному підприємству  «Малин»</w:t>
      </w:r>
      <w:r>
        <w:rPr>
          <w:rFonts w:eastAsia="Calibri"/>
          <w:sz w:val="28"/>
          <w:szCs w:val="28"/>
          <w:lang w:val="uk-UA" w:eastAsia="en-US"/>
        </w:rPr>
        <w:t xml:space="preserve"> Малинської міської ради </w:t>
      </w:r>
      <w:r>
        <w:rPr>
          <w:sz w:val="28"/>
          <w:szCs w:val="28"/>
          <w:lang w:val="uk-UA"/>
        </w:rPr>
        <w:t xml:space="preserve">майно згідно з додатком 1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ередати в господарське відання (на баланс)  для здійснення статутної діяльності комунальному підприємству «Екоресурс» Малинської міської ради майно згідно з додатком 2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Передати в господарське відання (на баланс)  для здійснення статутної діяльності комунальному підприємству  Малинському міському ритуальному підприємству  «Скорбота» майно згідно з додатком 3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ередати в господарське відання (на баланс)  для здійснення статутної діяльності ТОВ «Малин Енергоінвест» майно згідно з додатком 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ередати в господарське відання (на баланс)  для здійснення статутної діяльності комунальному підприємству «Архплан» майно згідно з додатком 5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6. Контроль за виконанням ць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>Леоніда МАРТИНЕНК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Леонід МАРТИ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Леся КУЧЕ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134"/>
        <w:gridCol w:w="1407"/>
        <w:gridCol w:w="1428"/>
        <w:gridCol w:w="1276"/>
        <w:gridCol w:w="808"/>
        <w:gridCol w:w="1425"/>
      </w:tblGrid>
      <w:tr>
        <w:trPr>
          <w:trHeight w:val="1266" w:hRule="atLeast"/>
        </w:trPr>
        <w:tc>
          <w:tcPr>
            <w:tcW w:w="101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даток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 рішення виконавчого комітету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№ </w:t>
            </w:r>
            <w:r>
              <w:rPr>
                <w:bCs/>
                <w:sz w:val="24"/>
                <w:szCs w:val="24"/>
                <w:lang w:val="uk-UA"/>
              </w:rPr>
              <w:t>75 від 19.02.202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майна, що передається в господарське відання (на баланс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омунальному підприємству «Малин»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ІЛЬ</w:t>
            </w:r>
            <w:r>
              <w:rPr>
                <w:bCs/>
                <w:sz w:val="24"/>
                <w:szCs w:val="24"/>
                <w:lang w:val="uk-UA"/>
              </w:rPr>
              <w:t>-</w:t>
            </w:r>
            <w:r>
              <w:rPr>
                <w:bCs/>
                <w:sz w:val="24"/>
                <w:szCs w:val="24"/>
              </w:rPr>
              <w:t>КІСТЬ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БАЛАН</w:t>
            </w:r>
            <w:r>
              <w:rPr>
                <w:bCs/>
                <w:sz w:val="24"/>
                <w:szCs w:val="24"/>
                <w:lang w:val="uk-UA"/>
              </w:rPr>
              <w:t>-</w:t>
            </w:r>
            <w:r>
              <w:rPr>
                <w:bCs/>
                <w:sz w:val="24"/>
                <w:szCs w:val="24"/>
              </w:rPr>
              <w:t>СОВА ВАРТІСТЬ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О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ЗАЛИШ</w:t>
            </w:r>
            <w:r>
              <w:rPr>
                <w:bCs/>
                <w:sz w:val="24"/>
                <w:szCs w:val="24"/>
                <w:lang w:val="uk-UA"/>
              </w:rPr>
              <w:t>-</w:t>
            </w:r>
            <w:r>
              <w:rPr>
                <w:bCs/>
                <w:sz w:val="24"/>
                <w:szCs w:val="24"/>
              </w:rPr>
              <w:t>КОВА ВАР</w:t>
            </w:r>
            <w:r>
              <w:rPr>
                <w:bCs/>
                <w:sz w:val="24"/>
                <w:szCs w:val="24"/>
                <w:lang w:val="uk-UA"/>
              </w:rPr>
              <w:t>-</w:t>
            </w:r>
            <w:r>
              <w:rPr>
                <w:bCs/>
                <w:sz w:val="24"/>
                <w:szCs w:val="24"/>
              </w:rPr>
              <w:t>ТІСТЬ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РІК ВИ</w:t>
            </w:r>
            <w:r>
              <w:rPr>
                <w:bCs/>
                <w:sz w:val="24"/>
                <w:szCs w:val="24"/>
                <w:lang w:val="uk-UA"/>
              </w:rPr>
              <w:t>-</w:t>
            </w:r>
            <w:r>
              <w:rPr>
                <w:bCs/>
                <w:sz w:val="24"/>
                <w:szCs w:val="24"/>
              </w:rPr>
              <w:t>ПУС</w:t>
            </w:r>
            <w:r>
              <w:rPr>
                <w:bCs/>
                <w:sz w:val="24"/>
                <w:szCs w:val="24"/>
                <w:lang w:val="uk-UA"/>
              </w:rPr>
              <w:t>-</w:t>
            </w:r>
            <w:r>
              <w:rPr>
                <w:bCs/>
                <w:sz w:val="24"/>
                <w:szCs w:val="24"/>
              </w:rPr>
              <w:t>КУ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мітки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ктор МТЗ-80Л (підлягає ремонт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1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8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дашки</w:t>
            </w:r>
          </w:p>
        </w:tc>
      </w:tr>
      <w:tr>
        <w:trPr>
          <w:trHeight w:val="4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и  (асфальт-1,4 км, щебеневі-8,1 км, грунтові 5,9 к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3894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16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иерозійні гідроспору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913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7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 (центр селищ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95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5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не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рога асфальтована а сам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4008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4008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7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7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ова Діброва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олодіж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7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7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Шопі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7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7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Централь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34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341</w:t>
            </w:r>
            <w:r>
              <w:rPr>
                <w:sz w:val="24"/>
                <w:szCs w:val="24"/>
                <w:lang w:val="uk-U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Жовтн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44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44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іброва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Дуб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56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56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Централь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Вишн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46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46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існа Колона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ушкі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88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88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Сад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02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02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Ліс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04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04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уска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відсів а сам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743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743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28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28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Ярочище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Дуб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75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75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іброва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ий дві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 Шевч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75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75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улок Півден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7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7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Жовтн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7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7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Вишне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67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67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існа Колона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олі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05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05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Пушкі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Виші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87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87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Ягід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5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5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уска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льдозерне обладнання «Борекс 2284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1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брова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коса FS-70c «Stihl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</w:rPr>
              <w:t>105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sz w:val="24"/>
                <w:szCs w:val="24"/>
              </w:rPr>
              <w:t>653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7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нзопила215-180 « Stihl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</w:rPr>
              <w:t>44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</w:rPr>
              <w:t>26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нзопила215-230 « Stihl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</w:rPr>
              <w:t>72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</w:rPr>
              <w:t>50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 с.Гу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 с.Дібр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8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8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роги (документація додається), в т.ч.: асфальтобетонні покриття 6,6 км гравійні покриття (відсівні) 2,1 км    грунтові 5,1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івка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Устинівка-Тарасівка (грунт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6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инівка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Тарасівки (грунт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Тростяниці (грунт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не обладнання для снігу "Борекс-2284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"їздні знаки насел. пункт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ш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46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46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саверів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ичне освітле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49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49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двал поворотний для сні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рога Луки- Сичів відс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1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и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рога Луки асфаль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853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20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рога </w:t>
            </w:r>
            <w:r>
              <w:rPr>
                <w:sz w:val="24"/>
                <w:szCs w:val="24"/>
                <w:lang w:val="uk-UA"/>
              </w:rPr>
              <w:t>Забране</w:t>
            </w:r>
            <w:r>
              <w:rPr>
                <w:sz w:val="24"/>
                <w:szCs w:val="24"/>
              </w:rPr>
              <w:t xml:space="preserve"> асфаль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62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рога </w:t>
            </w:r>
            <w:r>
              <w:rPr>
                <w:sz w:val="24"/>
                <w:szCs w:val="24"/>
                <w:lang w:val="uk-UA"/>
              </w:rPr>
              <w:t>Бучки</w:t>
            </w:r>
            <w:r>
              <w:rPr>
                <w:sz w:val="24"/>
                <w:szCs w:val="24"/>
              </w:rPr>
              <w:t xml:space="preserve"> асфаль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5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035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рога </w:t>
            </w:r>
            <w:r>
              <w:rPr>
                <w:sz w:val="24"/>
                <w:szCs w:val="24"/>
                <w:lang w:val="uk-UA"/>
              </w:rPr>
              <w:t>Буки</w:t>
            </w:r>
            <w:r>
              <w:rPr>
                <w:sz w:val="24"/>
                <w:szCs w:val="24"/>
              </w:rPr>
              <w:t xml:space="preserve"> асфаль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,5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9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0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онячні батареї (комплек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93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26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блички дорожні Лу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нди дорожн</w:t>
            </w:r>
            <w:r>
              <w:rPr>
                <w:sz w:val="24"/>
                <w:szCs w:val="24"/>
              </w:rPr>
              <w:t>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нди дорожні</w:t>
            </w:r>
            <w:r>
              <w:rPr>
                <w:sz w:val="24"/>
                <w:szCs w:val="24"/>
                <w:lang w:val="uk-UA"/>
              </w:rPr>
              <w:t xml:space="preserve"> велик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а для  прибирання  сні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бовичі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ожарна  машина ГАЗ-53-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5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198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ро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7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426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639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7621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бідка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ичне освітле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7996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743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0253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ка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но-коштор</w:t>
            </w:r>
            <w:r>
              <w:rPr>
                <w:sz w:val="24"/>
                <w:szCs w:val="24"/>
                <w:lang w:val="uk-UA"/>
              </w:rPr>
              <w:t xml:space="preserve">исн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окум</w:t>
            </w:r>
            <w:r>
              <w:rPr>
                <w:sz w:val="24"/>
                <w:szCs w:val="24"/>
                <w:lang w:val="uk-UA"/>
              </w:rPr>
              <w:t xml:space="preserve">ентація </w:t>
            </w:r>
            <w:r>
              <w:rPr>
                <w:sz w:val="24"/>
                <w:szCs w:val="24"/>
              </w:rPr>
              <w:t>по будівництву вул.осв</w:t>
            </w:r>
            <w:r>
              <w:rPr>
                <w:sz w:val="24"/>
                <w:szCs w:val="24"/>
                <w:lang w:val="uk-UA"/>
              </w:rPr>
              <w:t>ітле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074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07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967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9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3525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3525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асфальтована с.Малинів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35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инівка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асфальтована с.Різ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15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7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гравійна с.Малині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5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гравійна с.Різ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0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асфальтована с.Лум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0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4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асфальтована с.Юрі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75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гравійна с.Юрі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60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Малинівка-Лум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0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грунтова с.Малині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0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 грунтова с.Лум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0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 грунтова с.Різн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0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грунтова с.Юрі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0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грунтова Малинівка Масив Мальовнич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10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8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истема вуличного освітлення с.Малині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28,1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8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99,7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истема вуличного освітлення с.Юрі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58,3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2700,4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истема вуличного освітлення с.Лум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05,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8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66,5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истема вуличного освітлення с.Різ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58,4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48,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е вуличне освітення на сонячних батареях(10 опор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 xml:space="preserve"> з </w:t>
            </w:r>
            <w:r>
              <w:rPr>
                <w:sz w:val="24"/>
                <w:szCs w:val="24"/>
              </w:rPr>
              <w:t>документ</w:t>
            </w:r>
            <w:r>
              <w:rPr>
                <w:sz w:val="24"/>
                <w:szCs w:val="24"/>
                <w:lang w:val="uk-UA"/>
              </w:rPr>
              <w:t>ам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16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3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озівка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мережі вул.освітлення в с.Мороз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  <w:lang w:val="uk-UA"/>
              </w:rPr>
              <w:t xml:space="preserve">з </w:t>
            </w:r>
            <w:r>
              <w:rPr>
                <w:sz w:val="24"/>
                <w:szCs w:val="24"/>
              </w:rPr>
              <w:t>документ</w:t>
            </w:r>
            <w:r>
              <w:rPr>
                <w:sz w:val="24"/>
                <w:szCs w:val="24"/>
                <w:lang w:val="uk-UA"/>
              </w:rPr>
              <w:t>ам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18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6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оочисне обладнання «Борекс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3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-6л з причеп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документі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9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асфальтована с Рудня Вороб'ївсь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4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839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839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і вороб’ї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асфальтована с Нові Вороб'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  <w:r>
              <w:rPr>
                <w:sz w:val="24"/>
                <w:szCs w:val="24"/>
                <w:lang w:val="uk-UA"/>
              </w:rPr>
              <w:t xml:space="preserve">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182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182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вуличного освітлення с.Нові Вороб'ї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7,3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3,3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вуличного освітлення с.Рудня- Вороб'ївськ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51,5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58,5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не обладнання Борекс-2284  (снігоприбиральна лопа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3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5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ильник ЖКУ Геліос-21 150В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ш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ильник ЖКУ Геліос-21  100 В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18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чильник ел.енергії 1ф. HІК 2104-02.30 РІ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ичне освітлення с.Пиріж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98</w:t>
            </w:r>
            <w:r>
              <w:rPr>
                <w:sz w:val="24"/>
                <w:szCs w:val="24"/>
                <w:lang w:val="uk-UA"/>
              </w:rPr>
              <w:t xml:space="preserve"> 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304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44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ріжки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га з бетон</w:t>
            </w:r>
            <w:r>
              <w:rPr>
                <w:sz w:val="24"/>
                <w:szCs w:val="24"/>
                <w:lang w:val="uk-UA"/>
              </w:rPr>
              <w:t xml:space="preserve">ним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окритт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35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5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8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о Вороб’ї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оочисне обладнання Боре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02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24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78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іль ЛЦУ-1053(А)</w:t>
            </w:r>
            <w:r>
              <w:rPr>
                <w:sz w:val="24"/>
                <w:szCs w:val="24"/>
                <w:lang w:val="uk-UA"/>
              </w:rPr>
              <w:t xml:space="preserve"> (пожарк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25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25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(несправ-ний)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вал  на МТЗ-82 універсальний поворотний БАМ-3 з РВ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5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рсівка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дозер ДЗ -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6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3,7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199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ичне освітле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9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1,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я електропереда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82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82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ір ключів та насадок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. лічильник 1 ф. НІК 2104-02.30 Р1Т 5(60)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ьдозерне обладнання для очистки сніг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9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инь</w:t>
            </w:r>
          </w:p>
        </w:tc>
      </w:tr>
      <w:tr>
        <w:trPr>
          <w:trHeight w:val="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орог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к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655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24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        Ірина КОПИЛ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2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 xml:space="preserve">75 від 19.02.2021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в господарське відання (на баланс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унальному підприємству</w:t>
      </w:r>
      <w:r>
        <w:rPr/>
        <w:t xml:space="preserve"> «Екоресурс»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33"/>
        <w:gridCol w:w="1262"/>
        <w:gridCol w:w="1191"/>
        <w:gridCol w:w="1734"/>
        <w:gridCol w:w="1120"/>
        <w:gridCol w:w="1321"/>
      </w:tblGrid>
      <w:tr>
        <w:trPr>
          <w:trHeight w:val="123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нсова варті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но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лишкова вартіс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к випуск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имітка 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сна пушиста </w:t>
            </w:r>
            <w:r>
              <w:rPr>
                <w:sz w:val="24"/>
                <w:szCs w:val="24"/>
                <w:lang w:val="uk-UA"/>
              </w:rPr>
              <w:t xml:space="preserve">(штучна) </w:t>
            </w:r>
            <w:r>
              <w:rPr>
                <w:sz w:val="24"/>
                <w:szCs w:val="24"/>
              </w:rPr>
              <w:t>2,5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е Гранітне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а гір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е Гранітне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а гойдал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лище Гранітне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а гойдал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лище Гранітне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яча гойдал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лище Гранітне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ровий комплекс "Івасик Телесик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лище Гранітне</w:t>
            </w:r>
          </w:p>
        </w:tc>
      </w:tr>
      <w:tr>
        <w:trPr>
          <w:trHeight w:val="89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ровий комплекс "Юрась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лище Гранітне</w:t>
            </w:r>
          </w:p>
        </w:tc>
      </w:tr>
      <w:tr>
        <w:trPr>
          <w:trHeight w:val="89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Майданч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Федор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амятник с.Діб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Дібров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ятник с.Нова Дібр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val="uk-UA"/>
              </w:rPr>
            </w:pPr>
            <w:r>
              <w:rPr>
                <w:b/>
                <w:sz w:val="18"/>
                <w:szCs w:val="16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Нова Дібров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ятник с.Ярочищ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Ярочище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ятник с.Лісна Кол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Лісна Колон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ятний знак Італі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Дібров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ігровий комплекс у тому числі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Дібров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рка маленька «дельфи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йдалка металева з гнучкими підвісами подвій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йдалка-балансир на пружин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мнастичний елемент «грибочо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гаторічні насадження туя західна колум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Дібров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гаторічні насадження ялина колюча голу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Дібров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гаторічні насадження берез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Дібров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гаторічні насадження каштан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Діброва</w:t>
            </w:r>
          </w:p>
        </w:tc>
      </w:tr>
      <w:tr>
        <w:trPr>
          <w:trHeight w:val="64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отокоса </w:t>
            </w:r>
            <w:r>
              <w:rPr>
                <w:sz w:val="24"/>
                <w:szCs w:val="24"/>
                <w:lang w:val="en-US"/>
              </w:rPr>
              <w:t xml:space="preserve">FS-70c </w:t>
            </w:r>
            <w:r>
              <w:rPr>
                <w:sz w:val="24"/>
                <w:szCs w:val="24"/>
                <w:lang w:val="uk-UA"/>
              </w:rPr>
              <w:t>«</w:t>
            </w:r>
            <w:r>
              <w:rPr>
                <w:sz w:val="24"/>
                <w:szCs w:val="24"/>
                <w:lang w:val="en-US"/>
              </w:rPr>
              <w:t>stihl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Дібров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ензопила 215-180 «</w:t>
            </w:r>
            <w:r>
              <w:rPr>
                <w:sz w:val="24"/>
                <w:szCs w:val="24"/>
                <w:lang w:val="en-US"/>
              </w:rPr>
              <w:t>stihl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Дібров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ензопила 215-230 «</w:t>
            </w:r>
            <w:r>
              <w:rPr>
                <w:sz w:val="24"/>
                <w:szCs w:val="24"/>
                <w:lang w:val="en-US"/>
              </w:rPr>
              <w:t>stihl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Дібров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моріальний комплекс с.Іванівк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Іван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гровий комплекс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Іван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пила "Фореста 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Іван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коса KING ВС 5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Іван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ровий компле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Устин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 вої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Ксаверів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гровий майданч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1,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2,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Ксаверів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гровий майданчик "Ромчик" S201 Пісочниця "Кульбаба" Р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6,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3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Ксаверів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косилка бензинова БТ-430-БТ-4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Ксаверів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</w:t>
            </w:r>
            <w:r>
              <w:rPr>
                <w:lang w:val="uk-UA"/>
              </w:rPr>
              <w:t>н</w:t>
            </w:r>
            <w:r>
              <w:rPr/>
              <w:t>зопила ST MS 2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Ксаверів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 вої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Ксаверів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м'ятник сЛюбович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Любовичі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нокосілка  бензи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В5-45.5.1 V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Любовичі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токоса </w:t>
            </w:r>
            <w:r>
              <w:rPr>
                <w:lang w:val="en-US"/>
              </w:rPr>
              <w:t>FS-55</w:t>
            </w:r>
            <w:r>
              <w:rPr>
                <w:lang w:val="uk-UA"/>
              </w:rPr>
              <w:t xml:space="preserve"> ніж230-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9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9,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9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Любовичі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чок дерев’яний (пересув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5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3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8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Малин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коса FS 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Малин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нзопила MS 180с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9,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9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Малин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емельна ділянка стадіону 0,7808 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76793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79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Малин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на документація на будівництво стадіон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7447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744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Малин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стадіону с.Юрівка (незавершене будівництв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ровий майданчи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84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4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0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ороз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менти дитячого майданч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50.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ороз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нзопила </w:t>
            </w:r>
            <w:r>
              <w:rPr>
                <w:lang w:val="en-US"/>
              </w:rPr>
              <w:t>STIH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9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ороз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йдалки дитя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5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ороз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сілка </w:t>
            </w:r>
            <w:r>
              <w:rPr>
                <w:lang w:val="en-US"/>
              </w:rPr>
              <w:t>AL-K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2,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2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ороз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7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3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Лу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 загибл.воїн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Лу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ич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уч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бране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5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у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меморіалу по вул.Козацькі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 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6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3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7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у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братської моги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5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Сич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рожа братської моги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у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к загиблому солдату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у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м’ятний зна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у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итячий майданч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84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4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Лу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азонокосар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Луки (с/р)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опила Олема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Луки (с/р)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моріал «Скорботна ма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6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6,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Недаш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токоса</w:t>
            </w:r>
            <w:r>
              <w:rPr>
                <w:sz w:val="18"/>
                <w:szCs w:val="18"/>
                <w:lang w:val="en-US"/>
              </w:rPr>
              <w:t>FS55</w:t>
            </w:r>
            <w:r>
              <w:rPr>
                <w:sz w:val="18"/>
                <w:szCs w:val="18"/>
                <w:lang w:val="uk-UA"/>
              </w:rPr>
              <w:t>,ніж230-2+гол.</w:t>
            </w:r>
            <w:r>
              <w:rPr>
                <w:sz w:val="18"/>
                <w:szCs w:val="18"/>
                <w:lang w:val="en-US"/>
              </w:rPr>
              <w:t>AutoCut25-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9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9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Недаш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к</w:t>
            </w:r>
            <w:r>
              <w:rPr>
                <w:lang w:val="uk-UA"/>
              </w:rPr>
              <w:t>о</w:t>
            </w:r>
            <w:r>
              <w:rPr/>
              <w:t>са Дніпро  М - 2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>.Нові Воробї (с/р)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ензопила </w:t>
            </w:r>
            <w:r>
              <w:rPr>
                <w:lang w:val="en-US"/>
              </w:rPr>
              <w:t>STIHL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MS 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9.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8.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1.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>.Нові Воробї (с/р)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'ятник реконструк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8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6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Пиріж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'ятник ВВ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Пиріж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мент ВВ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38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38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Пиріж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жа стадіону с.Пиріж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 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0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81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Пиріж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пила  МS 230, 35 с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9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5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Пиріж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коса FS 120, ніж 250-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8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4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Пиріж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гровий компле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Пиріж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жа бетонна біля пам'ятника с.Пиріжки (26 панелі 30 стовпчикі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8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8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Пиріжки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моріа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Слобід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мплекс «Вітчизна не забуд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Україн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меріал в центрі се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удо-Воробї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дойма біля каф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Будо-Воробї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'ятний знак «Козаки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8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85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орс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ниченька «Карачу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43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943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орс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'ятник воїнам загиблим у роки ВВВ с. Ворсів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714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714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орс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регат грунтообробний дисковий АГ-2,1-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30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25,3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,6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орс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жалка чесь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8,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орс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уг 3-х корп.№3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1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орс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валка-19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,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3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орс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учник 3х.р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5,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орс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імнастична площадка з гіркою "Дельфін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2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,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7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ізня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нокосил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орсівка с//р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опила М3261 С-М, 40с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9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4,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орсівка с/р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искувач аккумулятор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орс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/р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лектропил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а </w:t>
            </w:r>
            <w:r>
              <w:rPr>
                <w:color w:val="000000"/>
                <w:sz w:val="22"/>
                <w:szCs w:val="22"/>
              </w:rPr>
              <w:t>Фореста 2,8 к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орс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/р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нзопила Фореста 2,5 к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3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5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орсівка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гровий майданч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783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8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5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Старі Вороб'ї 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ам’ятни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1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35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Старі Вороб'ї</w:t>
            </w:r>
          </w:p>
        </w:tc>
      </w:tr>
      <w:tr>
        <w:trPr>
          <w:trHeight w:val="2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итячий майданч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784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8,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0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оринь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        Ірина КОПИЛ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133"/>
        <w:gridCol w:w="1704"/>
        <w:gridCol w:w="1056"/>
        <w:gridCol w:w="1755"/>
        <w:gridCol w:w="1383"/>
        <w:gridCol w:w="1225"/>
      </w:tblGrid>
      <w:tr>
        <w:trPr>
          <w:trHeight w:val="1408" w:hRule="atLeast"/>
        </w:trPr>
        <w:tc>
          <w:tcPr>
            <w:tcW w:w="1031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даток 3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до рішення виконавчого комітету 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№  </w:t>
            </w:r>
            <w:r>
              <w:rPr>
                <w:bCs/>
                <w:sz w:val="18"/>
                <w:szCs w:val="18"/>
                <w:lang w:val="uk-UA"/>
              </w:rPr>
              <w:t>75  від 19.02.202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Перелік майна, що передається в господарське відання (баланс) комунальному підприємству ММРП «Скорбота»</w:t>
            </w:r>
          </w:p>
        </w:tc>
      </w:tr>
      <w:tr>
        <w:trPr>
          <w:trHeight w:val="39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нсова вартість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нос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лишкова вартісь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к випуску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имітка </w:t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’яна огорожа кладовища с.Гус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0</w:t>
            </w:r>
            <w:r>
              <w:rPr>
                <w:sz w:val="22"/>
                <w:szCs w:val="22"/>
                <w:lang w:val="uk-UA"/>
              </w:rPr>
              <w:t xml:space="preserve"> 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28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28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брова</w:t>
            </w:r>
          </w:p>
        </w:tc>
      </w:tr>
      <w:tr>
        <w:trPr>
          <w:trHeight w:val="348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’яна огорожа кладовища с.Дібро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</w:t>
            </w:r>
            <w:r>
              <w:rPr>
                <w:sz w:val="22"/>
                <w:szCs w:val="22"/>
                <w:lang w:val="uk-UA"/>
              </w:rPr>
              <w:t xml:space="preserve"> 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а  огорожа кладовища с.Нова Дібро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  <w:lang w:val="uk-UA"/>
              </w:rPr>
              <w:t xml:space="preserve"> 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а ділянка 2,88 га категорія 18.00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8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8,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инівка</w:t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ан кладовища с.Юрів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6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7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ан кладовища с.Лумл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ан кладовища с.Малинів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7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частина розбита)</w:t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орожа кладовища Лу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9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86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81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ки</w:t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орожа кладовища</w:t>
            </w:r>
            <w:r>
              <w:rPr>
                <w:sz w:val="28"/>
                <w:szCs w:val="28"/>
                <w:lang w:val="uk-UA"/>
              </w:rPr>
              <w:t xml:space="preserve"> Сичів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8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4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96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орожа кладовища</w:t>
            </w:r>
            <w:r>
              <w:rPr>
                <w:sz w:val="28"/>
                <w:szCs w:val="28"/>
                <w:lang w:val="uk-UA"/>
              </w:rPr>
              <w:t xml:space="preserve"> Лу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24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34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606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орожа кладовища</w:t>
            </w:r>
            <w:r>
              <w:rPr>
                <w:sz w:val="28"/>
                <w:szCs w:val="28"/>
                <w:lang w:val="uk-UA"/>
              </w:rPr>
              <w:t xml:space="preserve"> Бу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46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5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255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орожа кладовища</w:t>
            </w:r>
            <w:r>
              <w:rPr>
                <w:sz w:val="28"/>
                <w:szCs w:val="28"/>
                <w:lang w:val="uk-UA"/>
              </w:rPr>
              <w:t xml:space="preserve"> Буч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9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81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919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орожа кладовища</w:t>
            </w:r>
            <w:r>
              <w:rPr>
                <w:sz w:val="28"/>
                <w:szCs w:val="28"/>
                <w:lang w:val="uk-UA"/>
              </w:rPr>
              <w:t xml:space="preserve"> Сичівк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 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6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5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81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орожа кладовища</w:t>
            </w:r>
            <w:r>
              <w:rPr>
                <w:sz w:val="28"/>
                <w:szCs w:val="28"/>
                <w:lang w:val="uk-UA"/>
              </w:rPr>
              <w:t xml:space="preserve"> Забран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 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34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2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368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кладовищ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4 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76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76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дашки</w:t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кладовища с.Нові Вороб'ї (залізобетонна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 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743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743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і Вороб'ї</w:t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і панелі огорожі кладовища с.Пиріж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</w:t>
            </w:r>
            <w:r>
              <w:rPr>
                <w:sz w:val="22"/>
                <w:szCs w:val="22"/>
                <w:lang w:val="uk-UA"/>
              </w:rPr>
              <w:t xml:space="preserve"> шт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5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5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5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ріжки</w:t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ні стовпи огорожі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</w:t>
            </w:r>
            <w:r>
              <w:rPr>
                <w:sz w:val="22"/>
                <w:szCs w:val="22"/>
                <w:lang w:val="uk-UA"/>
              </w:rPr>
              <w:t xml:space="preserve"> шт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9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5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-бетонна огорож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 прол.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80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80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ка</w:t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тонна огорожа с. Гута Логанівська, с. Ободівка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 шт (панелі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 шт (стовпи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052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05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и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обиті 2 плити і стовп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        Ірина КОПИЛО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4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 xml:space="preserve">75 від 19.02.2021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лік майна, що передається в господарське відання (на баланс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«Малин Енергоінвест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133"/>
        <w:gridCol w:w="1262"/>
        <w:gridCol w:w="1191"/>
        <w:gridCol w:w="1333"/>
        <w:gridCol w:w="1050"/>
        <w:gridCol w:w="1589"/>
      </w:tblGrid>
      <w:tr>
        <w:trPr>
          <w:trHeight w:val="1237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нсова варті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но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лишкова вартіс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к випуск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имітка 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ртезіанська свердловина с.Діброва вул.Централь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Діброва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Артезіанська свердловина с.Лісна Кол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 Лісна Колона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Електролічильники на скважини НІК 2303 АРП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гінна мереж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8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 Ксаверів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гінна башн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81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3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7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Ксаверів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ос водяний «Водолій» 0,51000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 Ксаверів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Насос водяний «Водолій» 0,51000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4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 Ксаверів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ердлов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8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8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Нові Воробї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Нові Воробї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ртезіанська свердлов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9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 Будо -Вороб'ї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шня Рожновськ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9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 Будо -Вороб'ї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шня Рожновськ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8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 Будо -Вороб'ї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сосний агрегат ЄЦ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 Будо -Вороб'ї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догін с. Б. –Вороб’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12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12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 Будо -Вороб'ї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ля річки Віз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307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49,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57,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сосна станція вод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воду річка Віз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7,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,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М 10/04/250к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Візня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това трансформаторна підстанція МД100Т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Візня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 (металевий вагон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Візня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провід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.Ворсівка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прові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 газо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 димохідн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и поліет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ція огорож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о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27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27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ля гідроспоруди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іп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32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32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ля гідроспоруди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вп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544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544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ля гідроспоруд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        Ірина КОПИЛ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5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75  від  19.02.202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в господарське відання (на баланс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унальному підприємству КП «Архплан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133"/>
        <w:gridCol w:w="1262"/>
        <w:gridCol w:w="1191"/>
        <w:gridCol w:w="1345"/>
        <w:gridCol w:w="1052"/>
        <w:gridCol w:w="1558"/>
      </w:tblGrid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нсова варті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но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лишкова вартіс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к випуск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имітка </w:t>
            </w:r>
          </w:p>
        </w:tc>
      </w:tr>
      <w:tr>
        <w:trPr>
          <w:trHeight w:val="426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Злітна сму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9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9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лобідська с/р </w:t>
            </w:r>
          </w:p>
        </w:tc>
      </w:tr>
    </w:tbl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        Ірина КОПИЛО</w:t>
      </w:r>
    </w:p>
    <w:p>
      <w:pPr>
        <w:pStyle w:val="Normal"/>
        <w:ind w:lef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276" w:right="1134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BF0" w:val="clear"/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BF0" w:val="clear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58:00Z</dcterms:created>
  <dc:creator>1</dc:creator>
  <dc:description/>
  <cp:keywords/>
  <dc:language>en-US</dc:language>
  <cp:lastModifiedBy>1</cp:lastModifiedBy>
  <cp:lastPrinted>2021-02-15T15:14:00Z</cp:lastPrinted>
  <dcterms:modified xsi:type="dcterms:W3CDTF">2021-02-22T13:08:00Z</dcterms:modified>
  <cp:revision>11</cp:revision>
  <dc:subject/>
  <dc:title/>
</cp:coreProperties>
</file>